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183131764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2027582950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628090680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1694096991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164828445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982628864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1187812659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